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дравствуйте, уважаемые коллеги. Меня зовут Облаватная Анна Петровна, я учитель начальных классов, в школе № 1. </w:t>
      </w:r>
      <w:bookmarkStart w:id="0" w:name="_Hlk188618158"/>
      <w:r>
        <w:rPr>
          <w:rFonts w:cs="Times New Roman" w:ascii="Times New Roman" w:hAnsi="Times New Roman"/>
          <w:sz w:val="32"/>
          <w:szCs w:val="32"/>
        </w:rPr>
        <w:t>Тема моего выступления «Суггестивная технология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333333"/>
          <w:sz w:val="32"/>
          <w:szCs w:val="32"/>
          <w:shd w:fill="FFFFFF" w:val="clear"/>
        </w:rPr>
        <w:t xml:space="preserve"> как средство повышения мотивации к обучению </w:t>
      </w:r>
      <w:r>
        <w:rPr>
          <w:rFonts w:cs="Times New Roman" w:ascii="Times New Roman" w:hAnsi="Times New Roman"/>
          <w:sz w:val="32"/>
          <w:szCs w:val="32"/>
        </w:rPr>
        <w:t xml:space="preserve">в начальной школе». </w:t>
      </w:r>
      <w:bookmarkEnd w:id="0"/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лайд 2.</w:t>
      </w:r>
      <w:r>
        <w:rPr>
          <w:rFonts w:cs="Times New Roman" w:ascii="Times New Roman" w:hAnsi="Times New Roman"/>
          <w:sz w:val="32"/>
          <w:szCs w:val="32"/>
        </w:rPr>
        <w:t>В основе ФГОС лежит системно-деятельностный подход, главная задача которого пробудить интерес ребёнка к предмету и обучению в целом, а также развить навыки самообразования. Результатом является воспитание личности с активной позицией не только в обучении, но и в жизни. Такой человек ставит перед собой цели, решает учебные и жизненные задачи, не боится брать за себя ответственность за свои поступки. Но всё это невозможно без нужного уровня мотивации. Поэтому проблема мотивации является одной из главных в современном образовании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лайд 3.</w:t>
      </w:r>
      <w:r>
        <w:rPr>
          <w:rFonts w:cs="Times New Roman" w:ascii="Times New Roman" w:hAnsi="Times New Roman"/>
          <w:sz w:val="32"/>
          <w:szCs w:val="32"/>
        </w:rPr>
        <w:t>Поиск технологии, метода или приёма для учителя начинается не со штудирования стандарта образования, а с реальной проблемы, вызова, с которым каждый сталкивается в своей педагогической практике. Начиная работать с начальными классами в 2019 году, я обратила внимание на то, что ребята недостаточно активны на уроках, испытывают страх при ответе. Диагностика по методике Т.А.Нежновой показала, что в классе преобладает сниженный и средний уровень мотивации, это говорит о нежелании ребят изучать предметы. Таким образом, проблема была сформулирована, осталось найти решение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4.</w:t>
      </w:r>
      <w:r>
        <w:rPr>
          <w:rFonts w:cs="Times New Roman" w:ascii="Times New Roman" w:hAnsi="Times New Roman"/>
          <w:sz w:val="32"/>
          <w:szCs w:val="32"/>
        </w:rPr>
        <w:t xml:space="preserve"> Слово суггестия появилось в 1960 году благодаря болгарскому педагогу и психологу Георгию Лозанову, который 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 xml:space="preserve">разработал метод суггестопедии, этот метод использовал для ускоренного обучения иностранных языков. Работы Лозанова послужили стимулом для появления большого количества методов «ускоренного обучения» в педагогике. 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Среди них наиболее интересна с точки зрения эффективности и практической значимости </w:t>
      </w:r>
      <w:r>
        <w:rPr>
          <w:rFonts w:cs="Times New Roman" w:ascii="Times New Roman" w:hAnsi="Times New Roman"/>
          <w:color w:val="000000"/>
          <w:sz w:val="32"/>
          <w:szCs w:val="32"/>
          <w:lang w:val="uk-UA" w:eastAsia="ru-RU"/>
        </w:rPr>
        <w:t>суггестивная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 технология,</w:t>
      </w:r>
      <w:r>
        <w:rPr>
          <w:rFonts w:cs="Times New Roman" w:ascii="Times New Roman" w:hAnsi="Times New Roman"/>
          <w:sz w:val="32"/>
          <w:szCs w:val="32"/>
        </w:rPr>
        <w:t xml:space="preserve"> которую активно используют в университетах, постепенно она появляется в школах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. Эта технология успешно используется за рубежом: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в Болгарии, Канаде. </w:t>
      </w:r>
      <w:r>
        <w:rPr>
          <w:rFonts w:cs="Times New Roman" w:ascii="Times New Roman" w:hAnsi="Times New Roman"/>
          <w:sz w:val="32"/>
          <w:szCs w:val="32"/>
        </w:rPr>
        <w:t>Основной вклад в изучение и распространение внесли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Борис Дмитриевич Паригин</w:t>
      </w:r>
      <w:r>
        <w:rPr>
          <w:rFonts w:cs="Times New Roman" w:ascii="Times New Roman" w:hAnsi="Times New Roman"/>
          <w:sz w:val="32"/>
          <w:szCs w:val="32"/>
        </w:rPr>
        <w:t xml:space="preserve">, Зинаида Сергеевна Смелкова. </w:t>
      </w:r>
      <w:r>
        <w:rPr>
          <w:rFonts w:cs="Times New Roman" w:ascii="Times New Roman" w:hAnsi="Times New Roman"/>
          <w:color w:val="000000"/>
          <w:sz w:val="32"/>
          <w:szCs w:val="32"/>
        </w:rPr>
        <w:t>В 1978 году ЮНЕСКО сочла суггестопедию чрезвычайно эффективной и рекомендовала ее к использованию во всем мире. 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лайд 5. </w:t>
      </w:r>
      <w:r>
        <w:rPr>
          <w:rFonts w:cs="Times New Roman" w:ascii="Times New Roman" w:hAnsi="Times New Roman"/>
          <w:sz w:val="32"/>
          <w:szCs w:val="32"/>
        </w:rPr>
        <w:t>Суггестия – способность к внушению, к эмоциональному воздействию на слушателя, умение обращаться не только к его разуму, но и чувству, умение пробудить ассоциации, активизировать работу воображения и фантазии школьника. Педагога не должно пугать слово «внушение», в данном контексте оно обозначает способ убеждения ребенка в большой вере в него. Внушение должно быть эмоционально насыщенным, мимически оформленным.</w:t>
      </w:r>
    </w:p>
    <w:p>
      <w:pPr>
        <w:pStyle w:val="Futurismarkdownparagraph"/>
        <w:shd w:fill="FFFFFF" w:val="clear"/>
        <w:spacing w:before="0" w:after="120"/>
        <w:rPr>
          <w:color w:val="333333"/>
          <w:sz w:val="32"/>
          <w:szCs w:val="32"/>
        </w:rPr>
      </w:pPr>
      <w:r>
        <w:rPr>
          <w:b/>
          <w:sz w:val="32"/>
          <w:szCs w:val="32"/>
        </w:rPr>
        <w:t>Слайд 6</w:t>
      </w:r>
      <w:r>
        <w:rPr>
          <w:b/>
          <w:bCs/>
          <w:color w:val="333333"/>
          <w:sz w:val="32"/>
          <w:szCs w:val="32"/>
        </w:rPr>
        <w:t xml:space="preserve"> СуггестопЕдия</w:t>
      </w:r>
      <w:r>
        <w:rPr>
          <w:sz w:val="32"/>
          <w:szCs w:val="32"/>
        </w:rPr>
        <w:t xml:space="preserve"> строится на нескольких принципах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Принцип радости и ненапряжённости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На занятиях активно используется музыка, театрализованное действие, большое значение придается позитивному психологическому и эмоциональному настрою учащихся. Суггестивное воздействие достигается за счёт использования как вербальных (слова, интонация) так и невербальных (мимика, жесты, окружающая обстановка) средст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Принцип единства «осознаваемое — неосознаваемое»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Указывает на то, что эмоциональные, когнитивные и психомоторные аспекты развития человека можно рассматривать как единое целое и что эти аспекты должны быть интегрированы посредством обучения.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ведение учащихся должно напоминать состояние человека на музыкальном концерте, когда у человека возникают сложные внутренние процессы: рождаются настроения, возникают ассоциации, вспыхивают идеи. Ещё одна черта, присущая суггестопедическому обучению — это ритм. Установлено, что ритмические паузы в подаче учебного материала вызывают эффект «психологической многозначительности» и поддерживают у обучаемых состояние ожидания новой информации. Активизации в процессе обучения неосознаваемых форм активности происходит на фоне высокой активности созн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Принцип суггестивной взаимосвязи «преподаватель — учащийся»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.  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Задача преподавателя — не только привить необходимые знания и умения по предмету, но и научить правильно вести себя в обществ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Не нужно слишком эмоционально и долго реагировать на деструктивные моменты, следует обеспечить        стабильность, показать границы недопустимого и свободного поведения. Надо сформировать эти границы    поведения.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7.</w:t>
      </w:r>
      <w:r>
        <w:rPr>
          <w:rFonts w:cs="Times New Roman" w:ascii="Times New Roman" w:hAnsi="Times New Roman"/>
          <w:sz w:val="32"/>
          <w:szCs w:val="32"/>
        </w:rPr>
        <w:t xml:space="preserve"> Суггестика по своей природе интегрированная технология, в которую могут объединяться разные приёмы, методы и инструменты.  Очень многое взяла суггестика от игрового образования, от словесного метода (вербальных и невербальных средств общения). Набор элементов для каждого конкретного случая задаётся целеполаганием и фигурой учителя. Некоторые возможные элементы вы можете увидеть на слайде.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ейчас я расскажу о том, что часто использую на своих уроках и переменах. 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лайд 8. На этапе Дешифровка провожу.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-знакомство с новым мате</w:t>
        <w:softHyphen/>
        <w:t>риалом.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Конкурс шпаргалок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- форма учебной работы, в процессе подготовки которой вырабатываются умения сворачивать и разворачивать информацию, в определенных ограничительных условиях. В начале изучения темы ученик готовит дома материал на шпаргалку. Условия: информация представлена в виде схем, знаков, стрелок, схематических рисунков. </w:t>
      </w:r>
      <w:r>
        <w:rPr>
          <w:rFonts w:cs="Times New Roman" w:ascii="Times New Roman" w:hAnsi="Times New Roman"/>
          <w:sz w:val="32"/>
          <w:szCs w:val="32"/>
        </w:rPr>
        <w:t>Универсальность «шпаргалок» заключается в том, что они могут быть использованы на уроке окружающ.мира, литерат.чтения, русск.языка.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 любой  из этих дисциплин есть термины, классификации.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лайд 9. Прием цветные поля.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Этот прием я использую на уроках русск.языка и математ. Ученик выполняя письменную работу отчеркивает поля цветными карандашами, и эти цвета имеют смысловую нагрузку. Красный-проверьте, пожалуйста и исправьте ошибки». Зеленый- отметьте, пожалуйста, все ошибки я сам их исправлю. Синий-укажите кол-во ошибок, я их сам найду и исправлю. Черный-не относитесь серьезно к этой работе, я ее делал спешке. </w:t>
      </w:r>
      <w:r>
        <w:rPr>
          <w:rFonts w:cs="Times New Roman" w:ascii="Times New Roman" w:hAnsi="Times New Roman"/>
          <w:sz w:val="32"/>
          <w:szCs w:val="32"/>
        </w:rPr>
        <w:t>Подобное задание помогает сделать урок более динамичным, вовлекает детей в учебную деятельность.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лайд 10. Игровые задания на перемене. Прием «Географическая карта». </w:t>
      </w:r>
      <w:r>
        <w:rPr>
          <w:rFonts w:cs="Times New Roman" w:ascii="Times New Roman" w:hAnsi="Times New Roman"/>
          <w:bCs/>
          <w:sz w:val="32"/>
          <w:szCs w:val="32"/>
        </w:rPr>
        <w:t>В классе висит физическая карта Российской Федерации, ребятам после изучения материала предлагается задание, например найти на карте несклоняемые имена существительные (Озеро Онтарио), или найти горные вершины и составить с ними словосочетания, или составить текст-описание по реке Волга.</w:t>
      </w:r>
      <w:r>
        <w:rPr>
          <w:rFonts w:cs="Times New Roman" w:ascii="Times New Roman" w:hAnsi="Times New Roman"/>
          <w:sz w:val="32"/>
          <w:szCs w:val="32"/>
        </w:rPr>
        <w:t xml:space="preserve">  Или предлагаю ребятам составить свою карту, например «Лексика», где есть города Синонимы, Антонимы. Это помогает сделать процесс отработки материала психологически комфортным. 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лайд 11. Мнемотехника. Прием фонетической ассоциации.</w:t>
      </w:r>
      <w:r>
        <w:rPr>
          <w:rFonts w:cs="Times New Roman" w:ascii="Times New Roman" w:hAnsi="Times New Roman"/>
          <w:sz w:val="32"/>
          <w:szCs w:val="32"/>
        </w:rPr>
        <w:t xml:space="preserve"> При изучении словарных слов ребята составляют предложения со словарными словами, например, Костя пришел в костюме. Папа носит пальто, я вышел на улицу и увидел много лиц.  Происходит мнемическое запоминание: кодирование в образы, запоминание последовательности, закрепление в памяти.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лайд 12.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Прием театрализации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. Использую на уроках литературного чтения.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Считаю, что это самый короткий путь эмоционального раскрепощения ребёнка, снятия зажатости,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 xml:space="preserve"> снятие социальных барьеров (страхов, тревожности).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обучения чувствованию и художественному воображению.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тараюсь сделать так, чтобы успешный ребенок и менее успешный поработали вместе. Помогает сделать процесс обучения привлекательным и радостным. И благодаря театрализации произведения на долго остаются в памяти ребенка.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 xml:space="preserve"> 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лайд 13. Работа с несплошными текстами. (афиши, графики, цитаты, рекламные щиты, билеты). «Билет в театр».  </w:t>
      </w:r>
      <w:r>
        <w:rPr>
          <w:rFonts w:cs="Times New Roman" w:ascii="Times New Roman" w:hAnsi="Times New Roman"/>
          <w:sz w:val="32"/>
          <w:szCs w:val="32"/>
        </w:rPr>
        <w:t xml:space="preserve">Подобные задания я начала использовать во время похода с ребятами на спектакль. Формирую задание на умение найти и извлечь информацию. -Где находится данный спектакль? Какова цена билета? – На каком ряду будет сидеть человек, купивший билет? На умение интегрировать и интерпретировать информацию. – Когда купил человек билет? На умение осмыслить и оценить информацию. -На удобном ли месте будет сидеть человек, купивший билет? -Когда лучше прийти в театр: непосредственно перед представлением или чуть раньше? И почему? На основе этих данных, ученик устно должен описать все, что ему стало известно о владельце билета. Причем часто мнение учеников могут не совпадать, что дает повод для рассуждения и обсуждения. Этот прием направлен на развитие учебных универсальных действий. 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 международной оценки обучающихся ПИЗА свидетельствует о том, что Россия занимает 26 место по читательской грамотности из 70 стран. Российские учащиеся, которым для выполнения заданий нужно было извлечь информацию из разных источников, объединить ее, т.е. показали негативность работать с несплошным текстом.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лайд 12. Использование</w:t>
      </w:r>
      <w:r>
        <w:rPr>
          <w:rFonts w:cs="Times New Roman" w:ascii="Times New Roman" w:hAnsi="Times New Roman"/>
          <w:color w:val="000000"/>
          <w:sz w:val="32"/>
          <w:szCs w:val="32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 w:eastAsia="ru-RU"/>
        </w:rPr>
        <w:t>суггестивной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технологии  даёт положительные результаты. 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*Диагностика по адаптированной методике Т.А.Нежновой показывает повышение уровня мотивации. Доля учеников с низким и сниженным уровнем мотивации стала меньше, в то время как доля учеников с высокой мотивацией увеличилась на 17% за четыре года.  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Помимо этого, ребята активно участвуют в различных конкурсах по предметам начальной школы и делают это успешно.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В диагностике предметных и метапредметных результатов наблюдается положительная динамика.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before="0" w:after="160"/>
        <w:contextualSpacing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pacing w:before="0" w:after="160"/>
        <w:contextualSpacing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pacing w:before="0" w:after="160"/>
        <w:contextualSpacing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pacing w:before="0" w:after="160"/>
        <w:contextualSpacing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pacing w:before="0" w:after="160"/>
        <w:contextualSpacing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pacing w:before="0" w:after="160"/>
        <w:contextualSpacing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уше</w:t>
        <w:softHyphen/>
        <w:t>ние доверием успешно использовалось в практике А.С. Мака</w:t>
        <w:softHyphen/>
        <w:t>ренко. С.А. Калабалин вспоминал, как А.С. Макаренко дове</w:t>
        <w:softHyphen/>
        <w:t>рил ему, воришке, получить продукты для колонии и даже снабдил револьвером: «Это доверие просто перевернуло все у меня внутри. Даже мысли не возникло, чтобы похитить деньги и продукты и сбежать. Я думал только о том, как лучше и быстрее выполнить поручение...» Целесообразность использования внушения в педагогичес</w:t>
        <w:softHyphen/>
        <w:t>кой практике объясняется тем, что оно результативно тогда, когда взывать к сознанию бесполезно. Например, при работе с негативными и критично настроенными подростками или при работе с правополушарными детьми.</w:t>
      </w:r>
    </w:p>
    <w:sectPr>
      <w:type w:val="nextPage"/>
      <w:pgSz w:w="11906" w:h="16838"/>
      <w:pgMar w:left="426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uturismarkdownparagraph">
    <w:name w:val="futurismarkdown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7:00:00Z</dcterms:created>
  <dc:creator>Пользователь Windows</dc:creator>
  <dc:description/>
  <cp:keywords/>
  <dc:language>en-US</dc:language>
  <cp:lastModifiedBy>Обловатная</cp:lastModifiedBy>
  <cp:lastPrinted>2025-01-27T12:14:00Z</cp:lastPrinted>
  <dcterms:modified xsi:type="dcterms:W3CDTF">2025-01-27T05:16:00Z</dcterms:modified>
  <cp:revision>10</cp:revision>
  <dc:subject/>
  <dc:title/>
</cp:coreProperties>
</file>